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 xml:space="preserve">MODERATORE: </w:t>
      </w:r>
      <w:r>
        <w:rPr/>
        <w:t xml:space="preserve">Abbiamo lavorato molto nei gruppi e come sempre è difficile straccarsi dal lavoro di gruppo. In alcuni casi abbiamo anche dovuto brutalmente stroncare la discussione ma, ovviamente, è un appuntamento per il prossimo approfondimento, sempre tematico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>Penso che sia importante, per chi ha partecipato al gruppo, avere anche soli cinque minuti di feed back da un rappresentante di ogni gruppo in modo da condividere le informazioni o le diverse criticità che si sono affrontate in ogni gruppo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Chiamerei il gruppo “creatività”, abbiamo alcune cose anche abbastanza specifiche da raccontare e sono sicura che non prenderemo tantissimo tempo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Questo è il gruppo creatività, cultura, altre forme di creatività e turismo, che ha accorpato tutti i temi tranne quello della legalità che aveva dinamiche diverse e che abbiamo tralasciat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0:00Z</dcterms:created>
  <dc:creator> </dc:creator>
  <dc:description/>
  <cp:keywords/>
  <dc:language>en-US</dc:language>
  <cp:lastModifiedBy> </cp:lastModifiedBy>
  <dcterms:modified xsi:type="dcterms:W3CDTF">2007-04-30T11:55:00Z</dcterms:modified>
  <cp:revision>4</cp:revision>
  <dc:subject/>
  <dc:title/>
</cp:coreProperties>
</file>